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rtlett, James C.; Gernsbacher, Morton Ann; and Till, Rober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ing Left-Right Orientation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27-35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mpbell, Jamie I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Interference and Mental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109-123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'Agostino, Paul R. and Elmes,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Mobilization of Knowledge on Recognition and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175-181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ixon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of Mental Plans for Following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18-26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raf, Peter and Schacter, Danie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Effects of Interference on Implicit and Explicit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45-53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orton, Ke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ongruity Effect in Memory for Generated Targets:  F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172-174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ramer, Arthur F. and Donchin, Eman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in Potentials as Indices of Orthographic and Phonologica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Wo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76-86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ki, Ruth H. and Ostby, Rober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Level of Processing and Rehearsal on Frequency Ju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151-163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Nairne, James S. and Widner, Robert 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Effects With Nonwords:  The Role of Test Appropria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164-171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Nelson, Douglas L.; Bajo, Maria Teresa; and Canas, J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Knowledge and Memory:  The Episodic Encoding of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d Associates and Rh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54-63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Nosofsky,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and Learning Processes in the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zation of Integral Stim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87-108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Reed, Steph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ucture-Mapping Model for 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124-139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Slowiaczek, Louisa M.; Nusbaum, Howard C.; and Pisoni, Davi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ological Priming in Auditory Wor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64-75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Wattenmaker, William D. and Shoben, Ed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and the Recallability of Concrete and Abstract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140-150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Whittlesea, Bruce W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ation of Specific Experiences in the Representa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3-17, Jan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Zaragoza, Maria S.; McCloskey, Michael; and Jamis, 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leading Postevent Information and Recall of the Original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Evidence Against the Memory Impairment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1):36-44, January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