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Arthur S. Re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Thoughts on the Unconscious: Reply to Brody and to Lewick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General 118(3):242-244, Sept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Brewer, Neil and Smith, Gl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elopmental Changes in Processing Speed: Influence of Speed-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General 118(3):298-310, Sept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Brody, Nath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conscious Learning of Rules: Comment on Reber's Analysis of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General 118(3):236-238, Sept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Erdelyi, Matthew Hugh; Finks, Joyce; and Feigin-Pfau, Merryl Be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ffect of Response Bias on Recall Performance, With Some Ob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Process B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General 118(3):245-254, Sept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Humphreys, Glyn; Quinlan, Philip T.; and Riddoch, M. J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ing Processes in Visual Search: Effects With Single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bined-Feature Tar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General 118(3):258-279, Sept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Lewicki, Pawel and Hill, Tho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Status of Nonconscious Processes in Human Cognition: Comm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General 118(3):239-241, Sept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Reber, Arthu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cit Learning and Tacit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General 118(3):219-235, Sept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Reinitz, Mark Tippens; Wright, Eve; and Loftus, Geoffrey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s of Semantic Priming on Visual Encoding of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General 118(3):280-297, Sept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  Roediger, Henry L. III; Srinivas, Kavitha; and Waddill, Pau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Much Does Guessing Influence Recall?  Comment on Erdelyi, Fin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igin-Pfa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General 118(3):255-257, Sept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