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Nor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nowledge:  Comment on Reed and Ev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97-29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chile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Susceptibil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03-22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lark, Jam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Pictures and Words:  Comment on Potter, Kroll, Yach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penter, and Sherman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07-30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rter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, Confusability, and the Density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38-24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rowder, Robert G. and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embrance of Times Past:  The Irregular Lis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65-278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ker, Jeffrey K. and Ceci, Step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 and Reasoning Complexity:  The Role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04-306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ongstreth, Langdon E. and Alcorn, Ma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k's Law Versus a Power Law:  Reply to Wel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15-316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elson, Kath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in a Name?  Reply to Seidenberg and Pet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93-296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otter, Mary C. and Kroll, Jud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Representation of Pictures and Words:  Reply to Cl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10-31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eagan, Robert T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 of IQ:  Comment on Ceci and Lik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02-30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eed, Steph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tudy Functional Relations?  Reply to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00-30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ussell, James A. and Fehr, Bev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ity in the Perception of Emotion in Fac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23-23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avage-Rumbaugh, 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, Symbolic Communication, and Language: 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denberg and Pet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88-29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eidenberg, Mark S. and Petitto, La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, Symbolic Communication, and Language: 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age-Rumbaugh, McDonald, Sevcik, Hopkins, and Rupert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79-28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iegler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ils of Averaging Data Over Strategies:  An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'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250-26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lford, A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on 'Exceptions to Hick's Law:  Explorations With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Measure' (Longstreth, El-Zahhar, &amp; Alcorn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3):312-31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