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ao, Xiao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endental Functions and Mechanical Theorem Proving in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4):403-418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atel-Schneider, Pe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dable First-Order Logic For Knowledg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4):361-388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laisted, Dav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t-Style Model Elimination Strategy and a Positiv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4):389-40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ollock, Joh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Driven Supposition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4):419-46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