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vier,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and the Sh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519-530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vier, William R.; Hunt, Warren A. Jr.; Moore, J. Strother; and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System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411-428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nt, Warren A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cessor Desig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429-460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ore, J. St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409-410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ore, J. St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cally Verified Langua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461-49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oung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cally Verified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4):493-518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