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det, Alexa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AC-Unificatio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2):185-212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rmer, William M.; Guttman, Joshua D.; and Thayer, F. J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S: An Interactive Mathematical Pro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2):213-24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ant, John; Horty, John; Lobo, Jorge; and Minker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Updates in Stratified Disjun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2):249-267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ulz, Klau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Unification and Transformation of Generaliz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2):149-184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ng, Jinc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Flexibility in Horn Clause Knowledge Bases and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2):269-28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