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narini, A.; Cappelleti, E.; and Corrao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-Based Management of Subjective Judgements: A Proposal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08-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cciabue, P. C.; Decortis, F.; Drozdowicz, B.; Masson, M.; and Nordv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IME: A Cognitive Simulation Model of Human Decision 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 in Accident Management of Complex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58-1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mel, E.; Crawford, S.; and Che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in Hypertext: A Cognitiv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865-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H. and Lynch, K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onstruction of Networks of Concepts Characteriz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885-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eng, L.; Fainman, Y.; and Kore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the Absolute Position of Mobile System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oelectron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53-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uariso, G.; Rizzoli, A.; and Werthner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Model Structure via Qualitati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75-1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urmuzlu, Y. and Chang, T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id Body Collisions of a Special Class of Planar Kinematic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64-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Iqbal, K. and Hemam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Stabilization and Decoupling of Constrained Rob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inim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45-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Jepson, A. and Richards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ttice Framework for Integrating Vi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87-1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aindl, H. and Scheuch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for the Effects of Bounded Look-Ahea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92-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ristinsson, K. and Dumont, G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dentification and Control Using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33-1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e, C. T. and Sheu, P. C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vide-and-Conquer Approach with Heuristics of Motion Plann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29-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arefat, M.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onstruction of Process Plans from Sol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97-1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eyer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Apply the Anthropological Techniques of Participan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ledge Acquisition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83-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g, K. C. and Abramso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sus Diagnosis: A Simulatio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16-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Niedringhaus, W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euver Option Manager: Automated Simplification of Complex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47-1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Sage, A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Engineering and Information Technology: Catalysts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in Industry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833-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ilverm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nd Critiquing the Confirmation Bias in Human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72-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tuckman, B. E. and Easom, E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Bayesian/Sampling Global Optim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1024-1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Weissenberg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rence and the Design of Treaty Ver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5):903-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