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, David 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ta-Driven Intermediate Level Feature Extrac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49-75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en, Ming-Hua and Yan, Ping-F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ltiscale Approach Based on Morphological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694-700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ath, I. and Geva, A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ervised Optimal Fuzzy 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73-781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llat, Stepha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eory for Multiresolution Signal Decomposition: The Wav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674-693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ragos, Pe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Spectrum and Multiscale Shap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01-716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leg, Shmuel; Werman, Michael; and Rom, Hi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Approach to the Change of Resolution: Space and Grey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39-74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anz, Jorge L. C. and Huang, Thoma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Representation by Sig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29-73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hah, Y. C,; Chapman, R.; and Mahani, R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echnique to Extract R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68-773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trobac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tree-Structured Linear Prediction Models for Imag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42-74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Usner, Michael and Eden, Mu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resolution Feature Extraction and Selection f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17-72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Yeshurun, Yehezkel and Schwartz,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pstral Filtering on a Columnar Image Architecture: A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inocular Stereo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7):759-767, July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