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nstant, Patrick; Matwin, Stan; and Oppacher, Fr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: Learning by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3):294-308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imson, W. Eric L. and Huttenlocher, Dani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nsitivity of the Hough Transform for Obj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3):255-274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ndeberg, T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-Space for Discret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3):234-254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lsen, Sore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 Correspondence by Surface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3):309-315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vlidis, Theo and Liow, Yuh-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Region Growing and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3):225-233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anka, Sanjay and Sahni, Sart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olution on Mesh Connected Multi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3):315-318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inha, Divyendu and Giardina, Charl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e Black and White Object Recognition Via Morpholog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3):275-293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