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ramson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-Outcome: A General Model of Stat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82-19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gus, Ziv and Malik, Jit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the Aspect Graph for Line Drawings of Polyhedr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13-122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ncock, Edwin R. and Kittler, Jo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-Labeling Using Dictionary-Based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65-18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rousis, Left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Labeling Planar Projections of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23-130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e, Soo-Young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Design/Scheduling Strategy for Parallel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94-204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er, Peter; Jolion, Jean-Michel; and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Parallel Algorithm for Blind Estimation of Nois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216-22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nds, O. S. and Garber, F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Representation and Syntactic Classification of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s of Commerci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204-21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olina, Franc and Bajcsy, Ruz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of Parametric Models from Range Images: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quadrics with Global De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31-14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uceryan, Mihran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Segmentation Using Voronoi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211-216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Vuylsteke, P. and Oosterlinc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mage Acquisition with a Single Binary-Encoded Ligh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2):148-16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