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iv, Gi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ent Ambiguities in Recovering 3-D Motion and Structure from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477-489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isbett, J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 Flow with an Intensity-Weighted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512-522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uthemy, Pa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Likelihood Framework for Determining Mov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499-511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uang, T. S. and Lee, C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and Structure from Orthographic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536-540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tiche, A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ent on "On Kineopsis and Computation of Structure and Mo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540-541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nyder, M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cision of 3-D Parameters in Correspondence-Based Techniqu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Uniform Translational Motion in a Rigi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523-528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hompson, Willi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the Special Issue on Visual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449-450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erri, Alessandro and Poggio, Tom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Field and Optical Flow: Qualitativ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490-498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eng, Juyang; Huang, Thomas H.; and Ahuja, Nar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and Structure from Two Perspective Views: Algorithm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, and Error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451-476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Yamamoto, Masano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 Aperture Problem for Direct Estimation of 3-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5):528-536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