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vouris, Nicholas M.; Van Liedekerke, Marc H.; Lekkas, Georgios P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, Lyn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terface Design for Cooperating Agents in Industri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ion and Contro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873-890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berts, Ray E. and Bittianda, Kalapp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Mental Models for Direct Manipulation and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769-785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din, Robert; Missaoui, Rokia; and April, A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Comparison of Navigation in a Galois Lat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Information Retriev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747-76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lewood, K. and Woodward, M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orm Graphical View of the Program Construction Process: GR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805-83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wk, Step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User Involvement: Some Personality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839-855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acobson, Thomas L.; Fusani, David S.; and Yan, Wenj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Analysis of User-Databas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787-80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okuda, N. and Fukud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abilistic Inference Scheme for Hierarchical Bugg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5):857-872, Ma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