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lement, Ross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Expert Systems by Being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4):617-637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illan, Douglas J.; Breedin, Sarah D.; and Cooke, Nanc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and Multidimensional Representations of the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Human-Computer Interface Design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4):587-615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irill, T. R. and Luk, Clemen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Search Support for Hypertext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4):571-585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nn, Marcia C. and Clancy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xperts' Explanations Help Students Develop Program Design Ski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4):511-551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Yager, Rona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Order Structures in Multi-Criteria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4):553-570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