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rn, Berthold K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Fields Are Hardly Ever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3):259-274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rotkov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3):223-237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nce, Jean and Chelberg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he Limbs and Cusps of Generalize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3):195-21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erzopoulos, Demetri; Witkin, Andrew; and Kass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-Seeking Models and 3D Object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3):211-22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xman, Allen M.; Kamgar-Parsi, Behrooz; and Subbarao, Muralid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-Form Solutions to Image Flow Equations for 3D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3):239-25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