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aas, An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sing Algorithm for Unification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5(4):219-232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ellish, Chris and Evans, R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 Language Generation from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5(4):233-249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avitch, W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al Model for Context-Free Languages Augmented with Re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5(4):250-261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